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II/34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9 grudnia 2006 roku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w sprawie nabycia do zasobu Powiatu Tarnogórskiego działki gruntu położonej w Tarnowskich Górach przy ul. Szwedzkiej 2. 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rPr/>
      </w:pPr>
      <w:r>
        <w:rPr>
          <w:szCs w:val="20"/>
        </w:rPr>
        <w:t>Na podstawie art. 25 b w związku z art. 25, ust 2 i 3, art. 23, ust. 1, pkt 7 i art. 11, ust. 2 ustawy z dnia 21 sierpnia 1997 roku o gospodarce nieruchomościami (tj. Dz. U. 2004 nr 261, poz. 2603 z późn. zm.) w związku z § 11 Uchwały Nr XXI/184/2004 Rady Powiatu w Tarnowskich Górach z dnia 27 kwietnia 2004r. w sprawie ustalenia zasad gospodarowania składnikami majątkowymi powiatowego zasobu nieruchomości oraz § 5 ust. 2 pkt 2 Załącznika 1 do Uchwały Nr XXI/184/2004 Rady Powiatu                          w Tarnowskich Górach z dnia 27 kwietnia 2004r. w sprawie ustalenia zasad gospodarowania składnikami majątkowymi powiatowego zasobu nieruchomości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yrazić zgodę na nabycie przez Powiat Tarnogórski od Gminy Tarnowskie Góry działki gruntu położonej w Tarnowskich Górach przy ul. Szwedzkiej 2 oznaczonej w ewidencji gruntów nr 2613/84                 o pow. 0,1561 ha, zapisanej w księdze wieczystej nr 73517 prowadzonej przez Sąd Rejonowy                               w Tarnowskich Górach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Zarządowi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9:41:00Z</dcterms:created>
  <dc:creator>Admin</dc:creator>
  <dc:description/>
  <cp:keywords/>
  <dc:language>en-US</dc:language>
  <cp:lastModifiedBy>Admin</cp:lastModifiedBy>
  <dcterms:modified xsi:type="dcterms:W3CDTF">2006-12-22T09:44:00Z</dcterms:modified>
  <cp:revision>1</cp:revision>
  <dc:subject/>
  <dc:title>Uchwała Nr II/34/2006</dc:title>
</cp:coreProperties>
</file>